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en-US"/>
        </w:rPr>
      </w:pPr>
      <w:bookmarkStart w:id="0" w:name="__RefHeading___Toc286337577"/>
      <w:bookmarkEnd w:id="0"/>
      <w:r>
        <w:rPr>
          <w:lang w:val="en-US" w:eastAsia="en-US"/>
        </w:rPr>
        <w:t>ECModel</w:t>
      </w:r>
      <w:r>
        <w:rPr>
          <w:lang w:val="en-US" w:eastAsia="en-US"/>
        </w:rPr>
        <w:t>脚本接口说明文档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337577">
            <w:r>
              <w:rPr>
                <w:rStyle w:val="IndexLink"/>
                <w:lang w:val="en-US" w:eastAsia="en-US"/>
              </w:rPr>
              <w:t>ECModel</w:t>
            </w:r>
            <w:r>
              <w:rPr>
                <w:rStyle w:val="IndexLink"/>
                <w:lang w:val="en-US" w:eastAsia="en-US"/>
              </w:rPr>
              <w:t>脚本接口说明文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8">
            <w:r>
              <w:rPr>
                <w:rStyle w:val="IndexLink"/>
                <w:lang w:val="en-US" w:eastAsia="en-US"/>
              </w:rPr>
              <w:t>ECM</w:t>
            </w:r>
            <w:r>
              <w:rPr>
                <w:rStyle w:val="IndexLink"/>
                <w:lang w:val="en-US" w:eastAsia="en-US"/>
              </w:rPr>
              <w:t>编辑器中新增的脚本事件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9">
            <w:r>
              <w:rPr>
                <w:rStyle w:val="IndexLink"/>
                <w:lang w:val="en-US" w:eastAsia="en-US"/>
              </w:rPr>
              <w:t>ECMApi</w:t>
            </w:r>
            <w:r>
              <w:rPr>
                <w:rStyle w:val="IndexLink"/>
                <w:lang w:val="en-US" w:eastAsia="en-US"/>
              </w:rPr>
              <w:t>提供的编程接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0">
            <w:r>
              <w:rPr>
                <w:rStyle w:val="IndexLink"/>
                <w:lang w:val="en-US" w:eastAsia="en-US"/>
              </w:rPr>
              <w:t>ECMApi.ECM_ActPlayG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1">
            <w:r>
              <w:rPr>
                <w:rStyle w:val="IndexLink"/>
                <w:lang w:val="en-US" w:eastAsia="en-US"/>
              </w:rPr>
              <w:t>ECMApi.ECM_ActPlayS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2">
            <w:r>
              <w:rPr>
                <w:rStyle w:val="IndexLink"/>
                <w:lang w:val="en-US" w:eastAsia="en-US"/>
              </w:rPr>
              <w:t>ECMApi.ECM_ActPlayChildAct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3">
            <w:r>
              <w:rPr>
                <w:rStyle w:val="IndexLink"/>
                <w:lang w:val="en-US" w:eastAsia="en-US"/>
              </w:rPr>
              <w:t>ECMApi.ECM_ActChangeModelScale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4">
            <w:r>
              <w:rPr>
                <w:rStyle w:val="IndexLink"/>
                <w:lang w:val="en-US" w:eastAsia="en-US"/>
              </w:rPr>
              <w:t>ECMApi. ECM_ShowChildModel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5">
            <w:r>
              <w:rPr>
                <w:rStyle w:val="IndexLink"/>
                <w:lang w:val="en-US" w:eastAsia="en-US"/>
              </w:rPr>
              <w:t>ECMApi.ECM_SetBoneTransFlag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6">
            <w:r>
              <w:rPr>
                <w:rStyle w:val="IndexLink"/>
                <w:lang w:val="en-US" w:eastAsia="en-US"/>
              </w:rPr>
              <w:t>ECMApi.ECM_ChildChangeHook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7">
            <w:r>
              <w:rPr>
                <w:rStyle w:val="IndexLink"/>
                <w:lang w:val="en-US" w:eastAsia="en-US"/>
              </w:rPr>
              <w:t>ECMApi.ECM_SetUseAbsTrack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8">
            <w:r>
              <w:rPr>
                <w:rStyle w:val="IndexLink"/>
                <w:lang w:val="en-US" w:eastAsia="en-US"/>
              </w:rPr>
              <w:t>ECMApi.ECM_RegisterAbsTrackOfBone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9">
            <w:r>
              <w:rPr>
                <w:rStyle w:val="IndexLink"/>
                <w:lang w:val="en-US" w:eastAsia="en-US"/>
              </w:rPr>
              <w:t>ECMApi.ECM_PlayGf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0">
            <w:r>
              <w:rPr>
                <w:rStyle w:val="IndexLink"/>
                <w:lang w:val="en-US" w:eastAsia="en-US"/>
              </w:rPr>
              <w:t>ECMApi.ECM_PlayGfxE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1">
            <w:r>
              <w:rPr>
                <w:rStyle w:val="IndexLink"/>
                <w:lang w:val="en-US" w:eastAsia="en-US"/>
              </w:rPr>
              <w:t>ECMApi.ECM_RemoveGfx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2">
            <w:r>
              <w:rPr>
                <w:rStyle w:val="IndexLink"/>
                <w:lang w:val="en-US" w:eastAsia="en-US"/>
              </w:rPr>
              <w:t>ECMApi.ECM_SetAlpha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3">
            <w:r>
              <w:rPr>
                <w:rStyle w:val="IndexLink"/>
                <w:lang w:val="en-US" w:eastAsia="en-US"/>
              </w:rPr>
              <w:t>ECMApi.ECM_SetColor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4">
            <w:r>
              <w:rPr>
                <w:rStyle w:val="IndexLink"/>
                <w:lang w:val="en-US" w:eastAsia="en-US"/>
              </w:rPr>
              <w:t>ECMApi.ECM_HasEquip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5">
            <w:r>
              <w:rPr>
                <w:rStyle w:val="IndexLink"/>
                <w:lang w:val="en-US" w:eastAsia="en-US"/>
              </w:rPr>
              <w:t>ECMApi.ECM_GetEquipId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6">
            <w:r>
              <w:rPr>
                <w:rStyle w:val="IndexLink"/>
                <w:lang w:val="en-US" w:eastAsia="en-US"/>
              </w:rPr>
              <w:t>ECMApi.ECM_HasGfx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7">
            <w:r>
              <w:rPr>
                <w:rStyle w:val="IndexLink"/>
                <w:lang w:val="en-US" w:eastAsia="en-US"/>
              </w:rPr>
              <w:t>ECMApi.ECM_ShowGfx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8">
            <w:r>
              <w:rPr>
                <w:rStyle w:val="IndexLink"/>
                <w:lang w:val="en-US" w:eastAsia="en-US"/>
              </w:rPr>
              <w:t>ECMApi.ECM_GetChannelAct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9">
            <w:r>
              <w:rPr>
                <w:rStyle w:val="IndexLink"/>
                <w:lang w:val="en-US" w:eastAsia="en-US"/>
              </w:rPr>
              <w:t>ECMApi.ECM_GetFashionMod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0">
            <w:r>
              <w:rPr>
                <w:rStyle w:val="IndexLink"/>
                <w:lang w:val="en-US" w:eastAsia="en-US"/>
              </w:rPr>
              <w:t>ECMApi.ECM_Replace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1">
            <w:r>
              <w:rPr>
                <w:rStyle w:val="IndexLink"/>
                <w:lang w:val="en-US" w:eastAsia="en-US"/>
              </w:rPr>
              <w:t>ECMApi.ECM_Get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2">
            <w:r>
              <w:rPr>
                <w:rStyle w:val="IndexLink"/>
                <w:lang w:val="en-US" w:eastAsia="en-US"/>
              </w:rPr>
              <w:t>ECMApi.ECM_MotionBlur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" w:name="__RefHeading___Toc286337578"/>
      <w:bookmarkEnd w:id="1"/>
      <w:r>
        <w:rPr>
          <w:lang w:val="en-US" w:eastAsia="en-US"/>
        </w:rPr>
        <w:t>ECM</w:t>
      </w:r>
      <w:r>
        <w:rPr>
          <w:lang w:val="en-US" w:eastAsia="en-US"/>
        </w:rPr>
        <w:t>编辑器中新增的脚本事件使用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</w:t>
      </w:r>
      <w:r>
        <w:rPr/>
        <w:t>组合动作条的事件类型中新增了一类脚本事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打开编辑脚本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114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脚本语言为</w:t>
      </w:r>
      <w:r>
        <w:rPr/>
        <w:t>Lua</w:t>
      </w:r>
    </w:p>
    <w:p>
      <w:pPr>
        <w:pStyle w:val="Normal"/>
        <w:rPr/>
      </w:pPr>
      <w:r>
        <w:rPr/>
        <w:t>该脚本在动作条播放到事件点位置时被激活并调用。</w:t>
      </w:r>
    </w:p>
    <w:p>
      <w:pPr>
        <w:pStyle w:val="Normal"/>
        <w:rPr/>
      </w:pPr>
      <w:r>
        <w:rPr/>
        <w:t>传入参数</w:t>
      </w:r>
      <w:r>
        <w:rPr/>
        <w:t>包括：</w:t>
      </w:r>
    </w:p>
    <w:tbl>
      <w:tblPr>
        <w:tblW w:w="5472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539"/>
      </w:tblGrid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</w:t>
            </w:r>
            <w:r>
              <w:rPr/>
              <w:t>id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mod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_chann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动作所在的动作通道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r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target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几个参数一般不直接使用，而是在调用</w:t>
      </w:r>
      <w:r>
        <w:rPr/>
        <w:t>ECModel</w:t>
      </w:r>
      <w:r>
        <w:rPr/>
        <w:t>提供的</w:t>
      </w:r>
      <w:r>
        <w:rPr/>
        <w:t>API</w:t>
      </w:r>
      <w:r>
        <w:rPr/>
        <w:t>时作为传入参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合动作脚本事件提供的</w:t>
      </w:r>
      <w:r>
        <w:rPr/>
        <w:t>API</w:t>
      </w:r>
      <w:r>
        <w:rPr/>
        <w:t>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</w:t>
      </w:r>
    </w:p>
    <w:p>
      <w:pPr>
        <w:pStyle w:val="Normal"/>
        <w:rPr/>
      </w:pPr>
      <w:r>
        <w:rPr/>
        <w:t>ECMApi.ECM_ActPlaySfx</w:t>
      </w:r>
    </w:p>
    <w:p>
      <w:pPr>
        <w:pStyle w:val="Normal"/>
        <w:rPr/>
      </w:pPr>
      <w:r>
        <w:rPr/>
        <w:t>ECMApi.ECM_ActPlayChildAct</w:t>
      </w:r>
    </w:p>
    <w:p>
      <w:pPr>
        <w:pStyle w:val="Normal"/>
        <w:rPr/>
      </w:pPr>
      <w:r>
        <w:rPr/>
        <w:t>ECMApi.ECM_ActChangeModel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86337579"/>
      <w:bookmarkEnd w:id="2"/>
      <w:r>
        <w:rPr/>
        <w:t>ECMApi</w:t>
      </w:r>
      <w:r>
        <w:rPr/>
        <w:t>提供的编程接口说明</w:t>
      </w:r>
    </w:p>
    <w:p>
      <w:pPr>
        <w:pStyle w:val="Heading3"/>
        <w:rPr/>
      </w:pPr>
      <w:bookmarkStart w:id="3" w:name="__RefHeading___Toc286337580"/>
      <w:bookmarkEnd w:id="3"/>
      <w:r>
        <w:rPr/>
        <w:t>ECMApi.ECM_ActPlayG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>
          <w:color w:val="548DD4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548DD4"/>
        </w:rPr>
        <w:t>table</w:t>
      </w:r>
      <w:r>
        <w:rPr/>
        <w:t xml:space="preserve"> </w:t>
      </w:r>
      <w:r>
        <w:rPr>
          <w:color w:val="C00000"/>
        </w:rPr>
        <w:t>g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  <w:t>G</w:t>
      </w:r>
      <w:r>
        <w:rPr/>
        <w:t>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ilePa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gfx</w:t>
            </w:r>
            <w:r>
              <w:rPr/>
              <w:t>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gfx</w:t>
            </w:r>
            <w:r>
              <w:rPr/>
              <w:t>的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OffS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，</w:t>
            </w:r>
            <w:r>
              <w:rPr/>
              <w:t>3</w:t>
            </w:r>
            <w:r>
              <w:rPr/>
              <w:t>维向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偏移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elativeToE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相对于模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Y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i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缩放比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laySpe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播放速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ade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BindPar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UseModel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模型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PI_IsOnce</w:t>
            </w:r>
            <w:r>
              <w:rPr>
                <w:i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是否只播放一次</w:t>
            </w:r>
            <w:r>
              <w:rPr>
                <w:i/>
              </w:rPr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~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</w:t>
            </w:r>
            <w:r>
              <w:rPr/>
              <w:t>gfx</w:t>
            </w:r>
            <w:r>
              <w:rPr/>
              <w:t>可播放时间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G</w:t>
      </w:r>
      <w:r>
        <w:rPr/>
        <w:t>fxparam = {}</w:t>
      </w:r>
    </w:p>
    <w:p>
      <w:pPr>
        <w:pStyle w:val="Normal"/>
        <w:rPr/>
      </w:pPr>
      <w:r>
        <w:rPr/>
        <w:t>G</w:t>
      </w:r>
      <w:r>
        <w:rPr/>
        <w:t xml:space="preserve">fxparam.GPI_FilePath = </w:t>
      </w:r>
      <w:r>
        <w:rPr/>
        <w:t>“</w:t>
      </w:r>
      <w:r>
        <w:rPr/>
        <w:t>装备效果</w:t>
      </w:r>
      <w:hyperlink r:id="rId4">
        <w:r>
          <w:rPr>
            <w:rStyle w:val="InternetLink"/>
          </w:rPr>
          <w:t>\\</w:t>
        </w:r>
        <w:r>
          <w:rPr>
            <w:rStyle w:val="InternetLink"/>
          </w:rPr>
          <w:t>戒指</w:t>
        </w:r>
        <w:r>
          <w:rPr>
            <w:rStyle w:val="InternetLink"/>
          </w:rPr>
          <w:t>01.gfx</w:t>
        </w:r>
      </w:hyperlink>
      <w:r>
        <w:rPr/>
        <w:t>”</w:t>
      </w:r>
    </w:p>
    <w:p>
      <w:pPr>
        <w:pStyle w:val="Normal"/>
        <w:rPr/>
      </w:pPr>
      <w:r>
        <w:rPr/>
        <w:t xml:space="preserve">Gfxparam.GPI_HookName = </w:t>
      </w:r>
      <w:r>
        <w:rPr/>
        <w:t>“</w:t>
      </w:r>
      <w:r>
        <w:rPr/>
        <w:t>HH_lefthandweapo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/>
        <w:t>“</w:t>
      </w:r>
      <w:r>
        <w:rPr/>
        <w:t>mydefgfx1</w:t>
      </w:r>
      <w:r>
        <w:rPr/>
        <w:t>”</w:t>
      </w:r>
      <w:r>
        <w:rPr/>
        <w:t>, model, act_channel, Gfxparam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86337581"/>
      <w:bookmarkEnd w:id="4"/>
      <w:r>
        <w:rPr/>
        <w:t>ECMApi.ECM_ActPlayS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02"/>
        <w:gridCol w:w="399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sfx</w:t>
            </w:r>
            <w:r>
              <w:rPr/>
              <w:t>点相同）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lePat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sfx</w:t>
            </w:r>
            <w:r>
              <w:rPr/>
              <w:t>名称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HookNa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sfx</w:t>
            </w:r>
            <w:r>
              <w:rPr/>
              <w:t>的挂点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orce2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强制为</w:t>
            </w:r>
            <w:r>
              <w:rPr/>
              <w:t>2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Loop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循环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fx</w:t>
            </w:r>
            <w:r>
              <w:rPr/>
              <w:t>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in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ax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ade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BindPar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On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只播放一次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itc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调，</w:t>
            </w:r>
            <w:r>
              <w:rPr/>
              <w:t>-12.0</w:t>
            </w:r>
            <w:r>
              <w:rPr/>
              <w:t>～</w:t>
            </w:r>
            <w:r>
              <w:rPr/>
              <w:t>12.0</w:t>
            </w:r>
            <w:r>
              <w:rPr/>
              <w:t>，</w:t>
            </w:r>
            <w:r>
              <w:rPr/>
              <w:t>12.0</w:t>
            </w:r>
            <w:r>
              <w:rPr/>
              <w:t>为</w:t>
            </w:r>
            <w:r>
              <w:rPr/>
              <w:t>2</w:t>
            </w:r>
            <w:r>
              <w:rPr/>
              <w:t>倍速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xSpe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原速播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即忽略</w:t>
            </w:r>
            <w:r>
              <w:rPr/>
              <w:t>Pitch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Absolute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定的音量是否为绝对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SilentHeade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频开头的静音长度</w:t>
            </w:r>
            <w:r>
              <w:rPr/>
              <w:t>(*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arentEv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rdat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，取值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elf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  <w:t>**</w:t>
      </w:r>
      <w:r>
        <w:rPr/>
        <w:t>此静音长度为可直接跳过的最大长度，用于校正事件开始时间</w:t>
      </w:r>
      <w:r>
        <w:rPr/>
        <w:t>(</w:t>
      </w:r>
      <w:r>
        <w:rPr/>
        <w:t>现在仅当宏</w:t>
      </w:r>
      <w:r>
        <w:rPr/>
        <w:t>_DX9</w:t>
      </w:r>
      <w:r>
        <w:rPr/>
        <w:t>定义时生效</w:t>
      </w:r>
      <w:r>
        <w:rPr/>
        <w:t>)</w:t>
      </w:r>
      <w:r>
        <w:rPr/>
        <w:t>。为了精确控制事件开始时间，还需设置参数</w:t>
      </w:r>
      <w:r>
        <w:rPr/>
        <w:t>SPI_ParentEvent</w:t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Sfxparam = {}</w:t>
      </w:r>
    </w:p>
    <w:p>
      <w:pPr>
        <w:pStyle w:val="Normal"/>
        <w:rPr/>
      </w:pPr>
      <w:r>
        <w:rPr/>
        <w:t xml:space="preserve">Sfxparam.GPI_FilePath = </w:t>
      </w:r>
      <w:r>
        <w:rPr/>
        <w:t>“</w:t>
      </w:r>
      <w:r>
        <w:rPr/>
        <w:t>player\\3</w:t>
      </w:r>
      <w:r>
        <w:rPr/>
        <w:t>人声音效</w:t>
      </w:r>
      <w:r>
        <w:rPr/>
        <w:t>\\YX</w:t>
      </w:r>
      <w:r>
        <w:rPr/>
        <w:t>女</w:t>
      </w:r>
      <w:r>
        <w:rPr/>
        <w:t>\\YX</w:t>
      </w:r>
      <w:r>
        <w:rPr/>
        <w:t>受伤</w:t>
      </w:r>
      <w:r>
        <w:rPr/>
        <w:t>4.wav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sfx1</w:t>
      </w:r>
      <w:r>
        <w:rPr/>
        <w:t>”</w:t>
      </w:r>
      <w:r>
        <w:rPr/>
        <w:t>, model, act_channel, Sfx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86337582"/>
      <w:bookmarkEnd w:id="5"/>
      <w:r>
        <w:rPr/>
        <w:t>ECMApi.ECM_ActPlayChildAct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ChildAct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childact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childact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act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子模型动作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子模型动作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模型播放时间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  <w:t>注：脚本中的子模型动作不支持刀光。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Actparam = {}</w:t>
      </w:r>
    </w:p>
    <w:p>
      <w:pPr>
        <w:pStyle w:val="Normal"/>
        <w:rPr/>
      </w:pPr>
      <w:r>
        <w:rPr/>
        <w:t>Actparam.</w:t>
      </w:r>
      <w:r>
        <w:rPr/>
        <w:t>CAI_ChildActName</w:t>
      </w:r>
      <w:r>
        <w:rPr/>
        <w:t xml:space="preserve"> = </w:t>
      </w:r>
      <w:r>
        <w:rPr/>
        <w:t>“</w:t>
      </w:r>
      <w:r>
        <w:rPr/>
        <w:t>暗器投掷</w:t>
      </w:r>
      <w:r>
        <w:rPr/>
        <w:t>_</w:t>
      </w:r>
      <w:r>
        <w:rPr/>
        <w:t>通用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act1</w:t>
      </w:r>
      <w:r>
        <w:rPr/>
        <w:t>”</w:t>
      </w:r>
      <w:r>
        <w:rPr/>
        <w:t>, model, act_channel, Act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86337583"/>
      <w:bookmarkEnd w:id="6"/>
      <w:r>
        <w:rPr/>
        <w:t>ECMApi.</w:t>
      </w:r>
      <w:r>
        <w:rPr/>
        <w:t>ECM_ActChangeModelScale</w:t>
      </w:r>
      <w:r>
        <w:rPr/>
        <w:t>（脚本事件使用）</w:t>
      </w:r>
    </w:p>
    <w:p>
      <w:pPr>
        <w:pStyle w:val="Normal"/>
        <w:rPr/>
      </w:pPr>
      <w:r>
        <w:rPr/>
        <w:t>原型：</w:t>
      </w:r>
    </w:p>
    <w:p>
      <w:pPr>
        <w:pStyle w:val="Normal"/>
        <w:rPr/>
      </w:pPr>
      <w:r>
        <w:rPr/>
        <w:t>void ECMApi.ECM_ActChangeModelScale</w:t>
      </w:r>
    </w:p>
    <w:p>
      <w:pPr>
        <w:pStyle w:val="Normal"/>
        <w:ind w:firstLine="420"/>
        <w:rPr/>
      </w:pPr>
      <w:r>
        <w:rPr/>
        <w:t>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clParam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骨骼缩放事件的参数表格。表格必须按照如下格式定义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骨骼缩放事件的总持续时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BoneS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缩放参数表格，每一项代表一个骨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</w:t>
      </w:r>
      <w:r>
        <w:rPr/>
        <w:t>(</w:t>
      </w:r>
      <w:r>
        <w:rPr/>
        <w:t>仅针对上述部分，剩余细节见下述的范例</w:t>
      </w:r>
      <w:r>
        <w:rPr/>
        <w:t>):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>boneSclParam.BSI_BoneScales = {}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  <w:t>注意：这里的</w:t>
      </w:r>
      <w:r>
        <w:rPr/>
        <w:t>BSI_BoneScales</w:t>
      </w:r>
      <w:r>
        <w:rPr/>
        <w:t>项目前填写了一个空</w:t>
      </w:r>
      <w:r>
        <w:rPr/>
        <w:t>table</w:t>
      </w:r>
      <w:r>
        <w:rPr/>
        <w:t>，实际要使用的时候，需要填入实际的骨骼缩放数据，详见下面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I_BoneScales</w:t>
      </w:r>
      <w:r>
        <w:rPr/>
        <w:t>项是一个</w:t>
      </w:r>
      <w:r>
        <w:rPr>
          <w:b/>
        </w:rPr>
        <w:t>table</w:t>
      </w:r>
      <w:r>
        <w:rPr/>
        <w:t>，</w:t>
      </w:r>
      <w:r>
        <w:rPr>
          <w:b/>
        </w:rPr>
        <w:t>table</w:t>
      </w:r>
      <w:r>
        <w:rPr/>
        <w:t>中每一项代表一个骨骼相应的缩放系数，键值</w:t>
      </w:r>
      <w:r>
        <w:rPr/>
        <w:t>(key)</w:t>
      </w:r>
      <w:r>
        <w:rPr/>
        <w:t>必须为骨骼名称（大小写敏感），值</w:t>
      </w:r>
      <w:r>
        <w:rPr/>
        <w:t>(value)</w:t>
      </w:r>
      <w:r>
        <w:rPr/>
        <w:t>必须为一个</w:t>
      </w:r>
      <w:r>
        <w:rPr>
          <w:b/>
        </w:rPr>
        <w:t>table</w:t>
      </w:r>
      <w:r>
        <w:rPr/>
        <w:t>，该</w:t>
      </w:r>
      <w:r>
        <w:rPr>
          <w:b/>
        </w:rPr>
        <w:t>table</w:t>
      </w:r>
      <w:r>
        <w:rPr/>
        <w:t>的格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cale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1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</w:t>
            </w:r>
            <w:r>
              <w:rPr/>
              <w:t>局部缩放</w:t>
            </w:r>
            <w:r>
              <w:rPr/>
              <w:t>; 1:</w:t>
            </w:r>
            <w:r>
              <w:rPr/>
              <w:t>整体缩放（影响子骨骼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tart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缩放系数，</w:t>
            </w:r>
            <w:r>
              <w:rPr/>
              <w:t>1.0</w:t>
            </w:r>
            <w:r>
              <w:rPr/>
              <w:t>表示标准大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Des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放目标比例表格</w:t>
            </w:r>
            <w:r>
              <w:rPr/>
              <w:t>(</w:t>
            </w:r>
            <w:r>
              <w:rPr/>
              <w:t>最多填写</w:t>
            </w:r>
            <w:r>
              <w:rPr/>
              <w:t>5</w:t>
            </w:r>
            <w:r>
              <w:rPr/>
              <w:t>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{}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_Dests</w:t>
      </w:r>
      <w:r>
        <w:rPr/>
        <w:t>项是一个</w:t>
      </w:r>
      <w:r>
        <w:rPr/>
        <w:t>table</w:t>
      </w:r>
      <w:r>
        <w:rPr/>
        <w:t>，</w:t>
      </w:r>
      <w:r>
        <w:rPr/>
        <w:t>table</w:t>
      </w:r>
      <w:r>
        <w:rPr/>
        <w:t>中的项目依次代表缩放目标比例，其中的每一项都是一个表格，每个表格都有如下字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数</w:t>
            </w:r>
            <w:r>
              <w:rPr/>
              <w:t>(0.0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比例，骨骼按照时间从上一个比例到这个比例做插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Fa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10.0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数系数，代表了骨骼比例变化的速率</w:t>
            </w:r>
            <w:r>
              <w:rPr/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阶段持续时间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DST_Factor</w:t>
      </w:r>
      <w:r>
        <w:rPr/>
        <w:t>表示的是比例变化的指数，比例从源比例数值到目标比例数值按照如下公式计算，假设：</w:t>
      </w:r>
    </w:p>
    <w:p>
      <w:pPr>
        <w:pStyle w:val="Normal"/>
        <w:rPr/>
      </w:pPr>
      <w:r>
        <w:rPr/>
        <w:t>源比例为</w:t>
      </w:r>
      <w:r>
        <w:rPr/>
        <w:t>src_scale</w:t>
      </w:r>
      <w:r>
        <w:rPr/>
        <w:t>，</w:t>
      </w:r>
    </w:p>
    <w:p>
      <w:pPr>
        <w:pStyle w:val="Normal"/>
        <w:rPr/>
      </w:pPr>
      <w:r>
        <w:rPr/>
        <w:t>目标比例为</w:t>
      </w:r>
      <w:r>
        <w:rPr/>
        <w:t>dest_scale</w:t>
      </w:r>
      <w:r>
        <w:rPr/>
        <w:t>，</w:t>
      </w:r>
    </w:p>
    <w:p>
      <w:pPr>
        <w:pStyle w:val="Normal"/>
        <w:rPr/>
      </w:pPr>
      <w:r>
        <w:rPr/>
        <w:t>当前比例为</w:t>
      </w:r>
      <w:r>
        <w:rPr/>
        <w:t>cur_scale</w:t>
      </w:r>
      <w:r>
        <w:rPr/>
        <w:t>，</w:t>
      </w:r>
    </w:p>
    <w:p>
      <w:pPr>
        <w:pStyle w:val="Normal"/>
        <w:rPr/>
      </w:pPr>
      <w:r>
        <w:rPr/>
        <w:t>进入当前阶段之后已经过去的时间为</w:t>
      </w:r>
      <w:r>
        <w:rPr/>
        <w:t>cur_time</w:t>
      </w:r>
      <w:r>
        <w:rPr/>
        <w:t>，</w:t>
      </w:r>
    </w:p>
    <w:p>
      <w:pPr>
        <w:pStyle w:val="Normal"/>
        <w:rPr/>
      </w:pPr>
      <w:r>
        <w:rPr/>
        <w:t>当前阶段时间是</w:t>
      </w:r>
      <w:r>
        <w:rPr/>
        <w:t>block_time</w:t>
      </w:r>
      <w:r>
        <w:rPr/>
        <w:t>，</w:t>
      </w:r>
    </w:p>
    <w:p>
      <w:pPr>
        <w:pStyle w:val="Normal"/>
        <w:rPr/>
      </w:pPr>
      <w:r>
        <w:rPr/>
        <w:t>DST_Factor</w:t>
      </w:r>
      <w:r>
        <w:rPr/>
        <w:t>的值为</w:t>
      </w:r>
      <w:r>
        <w:rPr/>
        <w:t>factor</w:t>
      </w:r>
      <w:r>
        <w:rPr/>
        <w:t>，（这里的</w:t>
      </w:r>
      <w:r>
        <w:rPr/>
        <w:t>cur_time &lt;= block_tim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_scale = </w:t>
      </w:r>
    </w:p>
    <w:p>
      <w:pPr>
        <w:pStyle w:val="Normal"/>
        <w:rPr/>
      </w:pPr>
      <w:r>
        <w:rPr/>
        <w:t xml:space="preserve">src_scale + (dest_scale </w:t>
      </w:r>
      <w:r>
        <w:rPr/>
        <w:t>–</w:t>
      </w:r>
      <w:r>
        <w:rPr/>
        <w:t xml:space="preserve"> src_scale) *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9016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7pt;height:242.9pt" filled="f" o:ole="">
            <v:imagedata r:id="rId7" o:title=""/>
          </v:shape>
          <o:OLEObject Type="Embed" ProgID="Excel.Sheet.12" ShapeID="ole_rId6" DrawAspect="Content" ObjectID="_1780501657" r:id="rId6"/>
        </w:object>
      </w:r>
      <w:r>
        <w:rPr/>
        <w:t>上图说明了不同的</w:t>
      </w:r>
      <w:r>
        <w:rPr/>
        <w:t>ScaleFactor</w:t>
      </w:r>
      <w:r>
        <w:rPr/>
        <w:t>对比例变化速率的影响，</w:t>
      </w:r>
      <w:r>
        <w:rPr/>
        <w:t>factor</w:t>
      </w:r>
      <w:r>
        <w:rPr/>
        <w:t>越接近</w:t>
      </w:r>
      <w:r>
        <w:rPr/>
        <w:t>0</w:t>
      </w:r>
      <w:r>
        <w:rPr/>
        <w:t>，则刚一开始的变化越剧烈，后趋于平缓，反之，如果</w:t>
      </w:r>
      <w:r>
        <w:rPr/>
        <w:t>factor</w:t>
      </w:r>
      <w:r>
        <w:rPr/>
        <w:t>大于</w:t>
      </w:r>
      <w:r>
        <w:rPr/>
        <w:t>1</w:t>
      </w:r>
      <w:r>
        <w:rPr/>
        <w:t>，越大则开始越平缓后趋于剧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完整的范例如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{ DST_Scale = 2.0, DST_Factor = 1, DST_Time = 500 },</w:t>
      </w:r>
    </w:p>
    <w:p>
      <w:pPr>
        <w:pStyle w:val="Normal"/>
        <w:rPr/>
      </w:pPr>
      <w:r>
        <w:rPr/>
        <w:tab/>
        <w:t>{ DST_Scale = 1.0, DST_Factor = 1, DST_Time = 500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述代码完成了以下功能：</w:t>
      </w:r>
    </w:p>
    <w:p>
      <w:pPr>
        <w:pStyle w:val="Normal"/>
        <w:rPr/>
      </w:pPr>
      <w:r>
        <w:rPr/>
        <w:t>总的缩放事件时间为</w:t>
      </w:r>
      <w:r>
        <w:rPr/>
        <w:t>1000ms</w:t>
      </w:r>
      <w:r>
        <w:rPr/>
        <w:t>，缩放只针对一根骨骼</w:t>
      </w:r>
      <w:r>
        <w:rPr/>
        <w:t>Bip01</w:t>
      </w:r>
      <w:r>
        <w:rPr/>
        <w:t>进行，缩放类型为</w:t>
      </w:r>
      <w:r>
        <w:rPr/>
        <w:t>1</w:t>
      </w:r>
      <w:r>
        <w:rPr/>
        <w:t>（整体缩放，会影响该骨骼的子骨骼），初始缩放系数为</w:t>
      </w:r>
      <w:r>
        <w:rPr/>
        <w:t>1.0</w:t>
      </w:r>
      <w:r>
        <w:rPr/>
        <w:t>，缩放目标有</w:t>
      </w:r>
      <w:r>
        <w:rPr/>
        <w:t>2</w:t>
      </w:r>
      <w:r>
        <w:rPr/>
        <w:t>个：第一个缩放目标比例为</w:t>
      </w:r>
      <w:r>
        <w:rPr/>
        <w:t>2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；第二个缩放目标比例为</w:t>
      </w:r>
      <w:r>
        <w:rPr/>
        <w:t>1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。</w:t>
      </w:r>
    </w:p>
    <w:p>
      <w:pPr>
        <w:pStyle w:val="Normal"/>
        <w:rPr/>
      </w:pPr>
      <w:r>
        <w:rPr/>
        <w:t>当该脚本被调用后，会在</w:t>
      </w:r>
      <w:r>
        <w:rPr/>
        <w:t>500ms</w:t>
      </w:r>
      <w:r>
        <w:rPr/>
        <w:t>内，模型从</w:t>
      </w:r>
      <w:r>
        <w:rPr/>
        <w:t>1.0</w:t>
      </w:r>
      <w:r>
        <w:rPr/>
        <w:t>变化到</w:t>
      </w:r>
      <w:r>
        <w:rPr/>
        <w:t>2.0</w:t>
      </w:r>
      <w:r>
        <w:rPr/>
        <w:t>，然后再在</w:t>
      </w:r>
      <w:r>
        <w:rPr/>
        <w:t>500ms</w:t>
      </w:r>
      <w:r>
        <w:rPr/>
        <w:t>内从</w:t>
      </w:r>
      <w:r>
        <w:rPr/>
        <w:t>2.0</w:t>
      </w:r>
      <w:r>
        <w:rPr/>
        <w:t>变化到</w:t>
      </w:r>
      <w:r>
        <w:rPr/>
        <w:t>1.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86337584"/>
      <w:bookmarkEnd w:id="7"/>
      <w:r>
        <w:rPr/>
        <w:t>ECMApi.</w:t>
      </w:r>
      <w:r>
        <w:rPr/>
        <w:t xml:space="preserve"> ECM_ShowChild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</w:t>
      </w:r>
      <w:r>
        <w:rPr/>
        <w:t xml:space="preserve"> ShowChildModel</w:t>
      </w:r>
      <w:r>
        <w:rPr/>
        <w:t xml:space="preserve"> (</w:t>
      </w:r>
      <w:r>
        <w:rPr>
          <w:color w:val="C0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>
          <w:color w:val="C00000"/>
        </w:rPr>
        <w:t xml:space="preserve"> szHanger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Sho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显示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说明需要显示</w:t>
      </w:r>
      <w:r>
        <w:rPr/>
        <w:t>/</w:t>
      </w:r>
      <w:r>
        <w:rPr/>
        <w:t>隐藏哪个悬挂物上的子模型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说明是要显示</w:t>
      </w:r>
      <w:r>
        <w:rPr/>
        <w:t>/</w:t>
      </w:r>
      <w:r>
        <w:rPr/>
        <w:t>隐藏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</w:t>
      </w:r>
      <w:r>
        <w:rPr/>
        <w:t>Hanger</w:t>
      </w:r>
      <w:r>
        <w:rPr/>
        <w:t>名称是指添加子模型悬挂物时，编辑器中所要求输入的“名称”项，同时程序也可以在</w:t>
      </w:r>
      <w:r>
        <w:rPr/>
        <w:t>ECModel</w:t>
      </w:r>
      <w:r>
        <w:rPr/>
        <w:t>的接口中通过该名称获取相应的悬挂物子模型。如果</w:t>
      </w:r>
      <w:r>
        <w:rPr/>
        <w:t>(szHangerName)</w:t>
      </w:r>
      <w:r>
        <w:rPr/>
        <w:t>不存在，则该函数不会起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86337585"/>
      <w:bookmarkEnd w:id="8"/>
      <w:r>
        <w:rPr/>
        <w:t>ECMApi.</w:t>
      </w:r>
      <w:r>
        <w:rPr/>
        <w:t>ECM_SetBoneTrans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BoneTransFlag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Fla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骨骼变换标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骨骼名称，说明需要对哪个设置标识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为</w:t>
      </w:r>
      <w:r>
        <w:rPr/>
        <w:t>true</w:t>
      </w:r>
      <w:r>
        <w:rPr/>
        <w:t>：则该骨骼变换标识被设置为</w:t>
      </w:r>
      <w:r>
        <w:rPr/>
        <w:t>TRANS_ALL</w:t>
      </w:r>
      <w:r>
        <w:rPr/>
        <w:t>，否则为</w:t>
      </w:r>
      <w:r>
        <w:rPr/>
        <w:t>0</w:t>
      </w:r>
    </w:p>
    <w:p>
      <w:pPr>
        <w:pStyle w:val="Normal"/>
        <w:rPr/>
      </w:pPr>
      <w:r>
        <w:rPr/>
        <w:t>(</w:t>
      </w:r>
      <w:r>
        <w:rPr/>
        <w:t>有关骨骼变换标识的含义，参考</w:t>
      </w:r>
      <w:r>
        <w:rPr/>
        <w:t>A3DBone.h</w:t>
      </w:r>
      <w:r>
        <w:rPr/>
        <w:t>中的定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</w:t>
      </w:r>
      <w:r>
        <w:rPr/>
        <w:t>szBoneName</w:t>
      </w:r>
      <w:r>
        <w:rPr/>
        <w:t>骨骼并不存在，则该函数不起作用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86337586"/>
      <w:bookmarkEnd w:id="9"/>
      <w:r>
        <w:rPr/>
        <w:t>ECMApi.</w:t>
      </w:r>
      <w:r>
        <w:rPr/>
        <w:t>ECM_ChildChangeH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ChildChangeHoo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anger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NewHoo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变更子模型所绑定的挂点，把指定</w:t>
      </w:r>
      <w:r>
        <w:rPr/>
        <w:t>Hanger</w:t>
      </w:r>
      <w:r>
        <w:rPr/>
        <w:t>上的子模型更改到另一个挂点</w:t>
      </w:r>
      <w:r>
        <w:rPr/>
        <w:t>szNewHook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</w:t>
      </w:r>
      <w:r>
        <w:rPr/>
        <w:t>Hanger</w:t>
      </w:r>
      <w:r>
        <w:rPr/>
        <w:t>指在编辑器中新增悬挂物时所要求填写的“名称”项，程序中也可以根据</w:t>
      </w:r>
      <w:r>
        <w:rPr/>
        <w:t>Hanger</w:t>
      </w:r>
      <w:r>
        <w:rPr/>
        <w:t>名称获取相应的挂载子模型。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新挂点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原悬挂物上没有挂载子模型，则该函数不起作用。函数会首先将原挂点上的子模型删除，并在新挂点上重新挂上该子模型。</w:t>
      </w:r>
    </w:p>
    <w:p>
      <w:pPr>
        <w:pStyle w:val="Normal"/>
        <w:rPr/>
      </w:pPr>
      <w:r>
        <w:rPr/>
        <w:t>如果使用了物理（子模型通过物理连接的方式挂载在该挂点上），该接口会关闭子模型与父模型之间的物理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86337587"/>
      <w:bookmarkEnd w:id="10"/>
      <w:r>
        <w:rPr/>
        <w:t>ECMApi.</w:t>
      </w:r>
      <w:r>
        <w:rPr/>
        <w:t>ECM_SetUse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UseAbsTrac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U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模型在播放动作时是否使用</w:t>
      </w:r>
      <w:r>
        <w:rPr/>
        <w:t>AbsTrack</w:t>
      </w:r>
    </w:p>
    <w:p>
      <w:pPr>
        <w:pStyle w:val="Normal"/>
        <w:rPr/>
      </w:pPr>
      <w:r>
        <w:rPr/>
        <w:t>关于</w:t>
      </w:r>
      <w:r>
        <w:rPr/>
        <w:t>AbsTrack</w:t>
      </w:r>
      <w:r>
        <w:rPr/>
        <w:t>的定义，参考</w:t>
      </w:r>
      <w:r>
        <w:rPr/>
        <w:t>A3DSkinModel.h (PlayActionByName</w:t>
      </w:r>
      <w:r>
        <w:rPr/>
        <w:t>的参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Bool)</w:t>
      </w:r>
      <w:r>
        <w:rPr/>
        <w:t>布尔，是否使用</w:t>
      </w:r>
      <w:r>
        <w:rPr/>
        <w:t>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86337588"/>
      <w:bookmarkEnd w:id="11"/>
      <w:r>
        <w:rPr/>
        <w:t>ECMApi.</w:t>
      </w:r>
      <w:r>
        <w:rPr/>
        <w:t>ECM_RegisterAbsTrackOf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RegisterAbsTrackOfBone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对骨骼注册</w:t>
      </w:r>
      <w:r>
        <w:rPr/>
        <w:t>AbsTrack</w:t>
      </w:r>
    </w:p>
    <w:p>
      <w:pPr>
        <w:pStyle w:val="Normal"/>
        <w:rPr/>
      </w:pPr>
      <w:r>
        <w:rPr/>
        <w:t>参考</w:t>
      </w:r>
      <w:r>
        <w:rPr/>
        <w:t>A3DSkinModel.h</w:t>
      </w:r>
      <w:r>
        <w:rPr/>
        <w:t>中的</w:t>
      </w:r>
      <w:r>
        <w:rPr/>
        <w:t>A3DSkinModel::</w:t>
      </w:r>
      <w:r>
        <w:rPr/>
        <w:t>RegisterAbsTrackOfBone</w:t>
      </w:r>
      <w:r>
        <w:rPr/>
        <w:t>接口含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对哪个</w:t>
      </w:r>
      <w:r>
        <w:rPr/>
        <w:t>Bone</w:t>
      </w:r>
      <w:r>
        <w:rPr/>
        <w:t>进行</w:t>
      </w:r>
      <w:r>
        <w:rPr/>
        <w:t>RegisterAbsTrackOfBon</w:t>
      </w:r>
      <w:r>
        <w:rPr/>
        <w:t>的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286337589"/>
      <w:bookmarkEnd w:id="12"/>
      <w:r>
        <w:rPr/>
        <w:t>ECMApi.ECM_PlayGfx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ECMApi.ECM_PlayGfx(</w:t>
      </w:r>
      <w:r>
        <w:rPr>
          <w:color w:val="FF0000"/>
        </w:rPr>
        <w:t>model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189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</w:t>
      </w:r>
    </w:p>
    <w:p>
      <w:pPr>
        <w:pStyle w:val="Normal"/>
        <w:rPr/>
      </w:pPr>
      <w:r>
        <w:rPr/>
        <w:t>在模型挂点</w:t>
      </w:r>
      <w:r>
        <w:rPr/>
        <w:t>szHook</w:t>
      </w:r>
      <w:r>
        <w:rPr/>
        <w:t>的位置，播放一个</w:t>
      </w:r>
      <w:r>
        <w:rPr/>
        <w:t>Gfx</w:t>
      </w:r>
      <w:r>
        <w:rPr/>
        <w:t>，可以设置缩放系数</w:t>
      </w:r>
      <w:r>
        <w:rPr/>
        <w:t>fScale(</w:t>
      </w:r>
      <w:r>
        <w:rPr/>
        <w:t>也可以不设</w:t>
      </w:r>
      <w:r>
        <w:rPr/>
        <w:t>)</w:t>
      </w:r>
      <w:r>
        <w:rPr/>
        <w:t>，默认缩放为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8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  <w:t>（例：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) ;</w:t>
      </w:r>
      <w:r>
        <w:rPr/>
        <w:t>此写法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, 1000) ;</w:t>
      </w:r>
      <w:r>
        <w:rPr/>
        <w:t>此写法也合法</w:t>
      </w:r>
    </w:p>
    <w:p>
      <w:pPr>
        <w:pStyle w:val="Normal"/>
        <w:rPr/>
      </w:pP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没有找到对应的</w:t>
      </w:r>
      <w:r>
        <w:rPr/>
        <w:t>Gfx</w:t>
      </w:r>
      <w:r>
        <w:rPr/>
        <w:t>文件，则无法正确播放，或者文件路径中的</w:t>
      </w:r>
      <w:r>
        <w:rPr/>
        <w:t>\</w:t>
      </w:r>
      <w:r>
        <w:rPr/>
        <w:t>没有写成</w:t>
      </w:r>
      <w:r>
        <w:rPr/>
        <w:t>\\</w:t>
      </w:r>
      <w:r>
        <w:rPr/>
        <w:t>的话，也会导致无法找到对应</w:t>
      </w:r>
      <w:r>
        <w:rPr/>
        <w:t>Gfx</w:t>
      </w:r>
      <w:r>
        <w:rPr/>
        <w:t>文件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86337590"/>
      <w:bookmarkEnd w:id="13"/>
      <w:r>
        <w:rPr/>
        <w:t>ECMApi.</w:t>
      </w:r>
      <w:r>
        <w:rPr/>
        <w:t>ECM_PlayGfxEx</w:t>
      </w:r>
    </w:p>
    <w:p>
      <w:pPr>
        <w:pStyle w:val="Normal"/>
        <w:rPr>
          <w:color w:val="FF0000"/>
        </w:rPr>
      </w:pPr>
      <w:r>
        <w:rPr/>
        <w:t>ECMApi.</w:t>
      </w:r>
      <w:r>
        <w:rPr/>
        <w:t>ECM_PlayGfxEx</w:t>
      </w:r>
      <w:r>
        <w:rPr/>
        <w:t>(</w:t>
      </w:r>
      <w:r>
        <w:rPr>
          <w:color w:val="FF0000"/>
        </w:rPr>
        <w:t>model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X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Y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Z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Pitch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Yaw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Rot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210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在指定挂点上播放一个指定的</w:t>
      </w:r>
      <w:r>
        <w:rPr/>
        <w:t>Gfx</w:t>
      </w:r>
      <w:r>
        <w:rPr/>
        <w:t>文件，同时可以设定该</w:t>
      </w:r>
      <w:r>
        <w:rPr/>
        <w:t>Gfx</w:t>
      </w:r>
      <w:r>
        <w:rPr/>
        <w:t>的相对偏移与朝向</w:t>
      </w:r>
    </w:p>
    <w:p>
      <w:pPr>
        <w:pStyle w:val="Normal"/>
        <w:rPr/>
      </w:pPr>
      <w:r>
        <w:rPr/>
        <w:t>（该函数通常在</w:t>
      </w:r>
      <w:r>
        <w:rPr/>
        <w:t>ECM</w:t>
      </w:r>
      <w:r>
        <w:rPr/>
        <w:t>编辑器中配合脚本编辑功能使用，可以通过编辑器的编辑操作自动填充对应的参数，而无需手动设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9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X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Y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Z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7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Pitch</w:t>
      </w:r>
    </w:p>
    <w:p>
      <w:pPr>
        <w:pStyle w:val="Normal"/>
        <w:rPr/>
      </w:pPr>
      <w:r>
        <w:rPr/>
        <w:t>参数</w:t>
      </w:r>
      <w:r>
        <w:rPr/>
        <w:t>8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Yaw</w:t>
      </w:r>
    </w:p>
    <w:p>
      <w:pPr>
        <w:pStyle w:val="Normal"/>
        <w:rPr/>
      </w:pPr>
      <w:r>
        <w:rPr/>
        <w:t>参数</w:t>
      </w:r>
      <w:r>
        <w:rPr/>
        <w:t>9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 xml:space="preserve">Rot </w:t>
      </w:r>
    </w:p>
    <w:p>
      <w:pPr>
        <w:pStyle w:val="Normal"/>
        <w:rPr/>
      </w:pPr>
      <w:r>
        <w:rPr/>
        <w:t>参数</w:t>
      </w:r>
      <w:r>
        <w:rPr/>
        <w:t>10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11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12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286337591"/>
      <w:bookmarkEnd w:id="14"/>
      <w:r>
        <w:rPr/>
        <w:t>ECMApi.ECM_Remove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Remove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删除指定挂点播放的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0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86337592"/>
      <w:bookmarkEnd w:id="15"/>
      <w:r>
        <w:rPr/>
        <w:t>ECMApi.</w:t>
      </w:r>
      <w:r>
        <w:rPr/>
        <w:t>ECM_SetAlp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Alpha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Alph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以及所有子模型的透明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模型的</w:t>
      </w:r>
      <w:r>
        <w:rPr/>
        <w:t>Alpha</w:t>
      </w:r>
      <w:r>
        <w:rPr/>
        <w:t>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86337593"/>
      <w:bookmarkEnd w:id="16"/>
      <w:r>
        <w:rPr/>
        <w:t>ECMApi.ECM_SetColor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/>
      </w:pPr>
      <w:r>
        <w:rPr/>
        <w:t>ECMApi.ECM_SetColor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Red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Green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Bl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颜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红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float)</w:t>
      </w:r>
      <w:r>
        <w:rPr/>
        <w:t>浮点数，绿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float)</w:t>
      </w:r>
      <w:r>
        <w:rPr/>
        <w:t>浮点数，蓝色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86337594"/>
      <w:bookmarkEnd w:id="17"/>
      <w:r>
        <w:rPr/>
        <w:t>ECMApi.ECM_HasEqu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Equip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iEquip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该模型是否含有指定</w:t>
      </w:r>
      <w:r>
        <w:rPr/>
        <w:t>ID</w:t>
      </w:r>
      <w:r>
        <w:rPr/>
        <w:t>的装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装备</w:t>
      </w:r>
      <w:r>
        <w:rPr/>
        <w:t>ID</w:t>
      </w:r>
      <w:r>
        <w:rPr/>
        <w:t>，需要判断是否拥有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bool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模型</w:t>
      </w:r>
      <w:r>
        <w:rPr/>
        <w:t>model</w:t>
      </w:r>
      <w:r>
        <w:rPr/>
        <w:t>中，含有所指定</w:t>
      </w:r>
      <w:r>
        <w:rPr/>
        <w:t>ID</w:t>
      </w:r>
      <w:r>
        <w:rPr/>
        <w:t>的装备</w:t>
      </w:r>
    </w:p>
    <w:p>
      <w:pPr>
        <w:pStyle w:val="Normal"/>
        <w:rPr/>
      </w:pPr>
      <w:r>
        <w:rPr/>
        <w:t xml:space="preserve">False: </w:t>
      </w:r>
      <w:r>
        <w:rPr/>
        <w:t>表示模型</w:t>
      </w:r>
      <w:r>
        <w:rPr/>
        <w:t>model</w:t>
      </w:r>
      <w:r>
        <w:rPr/>
        <w:t>中，没有所指定</w:t>
      </w:r>
      <w:r>
        <w:rPr/>
        <w:t>ID</w:t>
      </w:r>
      <w:r>
        <w:rPr/>
        <w:t>的装备</w:t>
      </w:r>
    </w:p>
    <w:p>
      <w:pPr>
        <w:pStyle w:val="Heading3"/>
        <w:rPr/>
      </w:pPr>
      <w:bookmarkStart w:id="18" w:name="__RefHeading___Toc286337595"/>
      <w:bookmarkEnd w:id="18"/>
      <w:r>
        <w:rPr/>
        <w:t>ECMApi.ECM_GetEqui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CMApi.ECM_GetEquipId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nInde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</w:t>
      </w:r>
      <w:r>
        <w:rPr/>
        <w:t>index</w:t>
      </w:r>
      <w:r>
        <w:rPr/>
        <w:t>下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获取的装备</w:t>
      </w:r>
      <w:r>
        <w:rPr/>
        <w:t>ID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int)</w:t>
      </w:r>
    </w:p>
    <w:p>
      <w:pPr>
        <w:pStyle w:val="Normal"/>
        <w:rPr/>
      </w:pPr>
      <w:r>
        <w:rPr/>
        <w:t>返回指定索引下的装备</w:t>
      </w:r>
      <w:r>
        <w:rPr/>
        <w:t>ID</w:t>
      </w:r>
      <w:r>
        <w:rPr/>
        <w:t>。如不存在，则返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86337596"/>
      <w:bookmarkEnd w:id="19"/>
      <w:r>
        <w:rPr/>
        <w:t>ECMApi.ECM_Has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</w:t>
      </w:r>
      <w:r>
        <w:rPr/>
        <w:t>model</w:t>
      </w:r>
      <w:r>
        <w:rPr/>
        <w:t>中是否在指定的挂点下，存在指定的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1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指定的挂点下，存在指定的</w:t>
      </w:r>
      <w:r>
        <w:rPr/>
        <w:t>Gfx</w:t>
      </w:r>
    </w:p>
    <w:p>
      <w:pPr>
        <w:pStyle w:val="Normal"/>
        <w:rPr/>
      </w:pPr>
      <w:r>
        <w:rPr/>
        <w:t>False</w:t>
      </w:r>
      <w:r>
        <w:rPr/>
        <w:t>：标识指定的挂点下，不存在该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286337597"/>
      <w:bookmarkEnd w:id="20"/>
      <w:r>
        <w:rPr/>
        <w:t>ECMApi.ECM_Show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ShowGfx(model, string szHook, string szGfx, bool bSh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2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bool)</w:t>
      </w:r>
      <w:r>
        <w:rPr/>
        <w:t>布尔，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286337598"/>
      <w:bookmarkEnd w:id="21"/>
      <w:r>
        <w:rPr/>
        <w:t>ECMApi.</w:t>
      </w:r>
      <w:r>
        <w:rPr/>
        <w:t>ECM_GetChannel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ring ECMApi.</w:t>
      </w:r>
      <w:r>
        <w:rPr/>
        <w:t>ECM_GetChannelAct</w:t>
      </w:r>
      <w:r>
        <w:rPr/>
        <w:t>(model, int nChann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的</w:t>
      </w:r>
      <w:r>
        <w:rPr/>
        <w:t>Channel</w:t>
      </w:r>
      <w:r>
        <w:rPr/>
        <w:t>的当前正在播放的组合动作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动作通道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String)</w:t>
      </w:r>
    </w:p>
    <w:p>
      <w:pPr>
        <w:pStyle w:val="Normal"/>
        <w:rPr/>
      </w:pPr>
      <w:r>
        <w:rPr/>
        <w:t>返回字符串为当前正在播放的组合动作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286337599"/>
      <w:bookmarkEnd w:id="22"/>
      <w:r>
        <w:rPr/>
        <w:t>ECMApi.ECM_GetFashion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GetFashionMode(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返回该模型是否处于时装模式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返回该模型是否正处于时装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86337600"/>
      <w:bookmarkEnd w:id="23"/>
      <w:r>
        <w:rPr/>
        <w:t>ECMApi.ECM_Replace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ool ECMApi.ECM_ReplaceSkinFile(model, int nSkinIndex, string szSkin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将索引为</w:t>
      </w:r>
      <w:r>
        <w:rPr/>
        <w:t>nSkinIndex</w:t>
      </w:r>
      <w:r>
        <w:rPr/>
        <w:t>的</w:t>
      </w:r>
      <w:r>
        <w:rPr/>
        <w:t>SKIN</w:t>
      </w:r>
      <w:r>
        <w:rPr/>
        <w:t>，替换为</w:t>
      </w:r>
      <w:r>
        <w:rPr/>
        <w:t>szSkinFile</w:t>
      </w:r>
      <w:r>
        <w:rPr/>
        <w:t>指定的</w:t>
      </w:r>
      <w:r>
        <w:rPr/>
        <w:t>.ski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irng)</w:t>
      </w:r>
      <w:r>
        <w:rPr/>
        <w:t>字符串，新的</w:t>
      </w:r>
      <w:r>
        <w:rPr/>
        <w:t>.ski</w:t>
      </w:r>
      <w:r>
        <w:rPr/>
        <w:t>文件路径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该路径中的</w:t>
      </w:r>
      <w:r>
        <w:rPr/>
        <w:t>\</w:t>
      </w:r>
      <w:r>
        <w:rPr/>
        <w:t>也必须为</w:t>
      </w:r>
      <w:r>
        <w:rPr/>
        <w:t>\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>rue / False</w:t>
      </w:r>
      <w:r>
        <w:rPr/>
        <w:t>返回该替换皮肤的操作是否成功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286337601"/>
      <w:bookmarkEnd w:id="24"/>
      <w:r>
        <w:rPr/>
        <w:t>ECMApi.ECM_Get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ECMApi.ECM_GetSkinFile(model, int nSkin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索引为</w:t>
      </w:r>
      <w:r>
        <w:rPr/>
        <w:t>nSkinIndex</w:t>
      </w:r>
      <w:r>
        <w:rPr/>
        <w:t>的</w:t>
      </w:r>
      <w:r>
        <w:rPr/>
        <w:t>SKIN</w:t>
      </w:r>
      <w:r>
        <w:rPr/>
        <w:t>的文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类型为</w:t>
      </w:r>
      <w:r>
        <w:rPr/>
        <w:t>(Stirng)</w:t>
      </w:r>
      <w:r>
        <w:rPr/>
        <w:t>字符串</w:t>
      </w:r>
    </w:p>
    <w:p>
      <w:pPr>
        <w:pStyle w:val="Normal"/>
        <w:rPr/>
      </w:pPr>
      <w:r>
        <w:rPr/>
        <w:t>.ski</w:t>
      </w:r>
      <w:r>
        <w:rPr/>
        <w:t>文件路径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86337602"/>
      <w:bookmarkEnd w:id="25"/>
      <w:r>
        <w:rPr/>
        <w:t>ECMApi.ECM_MotionBlur</w:t>
      </w:r>
    </w:p>
    <w:p>
      <w:pPr>
        <w:pStyle w:val="Normal"/>
        <w:rPr/>
      </w:pPr>
      <w:r>
        <w:rPr/>
        <w:t>void  ECMApi.ECM_MotionBlur (model, table blur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指明当前调用脚本的</w:t>
      </w:r>
      <w:r>
        <w:rPr/>
        <w:t>ECModel</w:t>
      </w:r>
      <w:r>
        <w:rPr/>
        <w:t>对象，以及该脚本作用于哪个对象上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类型为</w:t>
      </w:r>
      <w:r>
        <w:rPr/>
        <w:t>tabl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模糊的模型骨骼索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模糊持续总时间，单位</w:t>
            </w:r>
            <w:r>
              <w:rPr/>
              <w:t>毫秒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间隔，每一个间隔就多出一个残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ToChi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将运动模糊应用至子模型，默认</w:t>
            </w:r>
            <w:r>
              <w:rPr/>
              <w:t>tr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糊的部分是否高亮，默认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P</w:t>
      </w:r>
      <w:r>
        <w:rPr/>
        <w:t>aram = {}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Colors</w:t>
      </w:r>
      <w:r>
        <w:rPr/>
        <w:t>”</w:t>
      </w:r>
      <w:r>
        <w:rPr/>
        <w:t>] = { {20, 255, 255, 255}, {30, 255, 255, 255}, {40, 255, 255, 255}, {50, 255, 255, 255}, {60, 255, 255, 255} }</w:t>
        <w:tab/>
        <w:tab/>
        <w:t xml:space="preserve">-- </w:t>
      </w:r>
      <w:r>
        <w:rPr/>
        <w:t>限制了最多出现几个残影，及其颜色，顺序是</w:t>
      </w:r>
      <w:r>
        <w:rPr/>
        <w:t>A,R, G,B</w:t>
      </w:r>
    </w:p>
    <w:p>
      <w:pPr>
        <w:pStyle w:val="Normal"/>
        <w:rPr/>
      </w:pPr>
      <w:r>
        <w:rPr/>
        <w:t>P</w:t>
      </w:r>
      <w:r>
        <w:rPr/>
        <w:t>aram[</w:t>
      </w:r>
      <w:r>
        <w:rPr/>
        <w:t>“</w:t>
      </w:r>
      <w:r>
        <w:rPr/>
        <w:t>TotalTime</w:t>
      </w:r>
      <w:r>
        <w:rPr/>
        <w:t>”</w:t>
      </w:r>
      <w:r>
        <w:rPr/>
        <w:t>] = 3000</w:t>
        <w:tab/>
        <w:tab/>
        <w:t xml:space="preserve">-- </w:t>
      </w:r>
      <w:r>
        <w:rPr/>
        <w:t>持续</w:t>
      </w:r>
      <w:r>
        <w:rPr/>
        <w:t>3</w:t>
      </w:r>
      <w:r>
        <w:rPr/>
        <w:t>秒钟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Interval</w:t>
      </w:r>
      <w:r>
        <w:rPr/>
        <w:t>”</w:t>
      </w:r>
      <w:r>
        <w:rPr/>
        <w:t>] = 33</w:t>
        <w:tab/>
        <w:tab/>
        <w:tab/>
        <w:t xml:space="preserve">-- </w:t>
      </w:r>
      <w:r>
        <w:rPr/>
        <w:t>每</w:t>
      </w:r>
      <w:r>
        <w:rPr/>
        <w:t>33</w:t>
      </w:r>
      <w:r>
        <w:rPr/>
        <w:t>毫秒增加</w:t>
      </w:r>
      <w:r>
        <w:rPr/>
        <w:t>1</w:t>
      </w:r>
      <w:r>
        <w:rPr/>
        <w:t>个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Highlight</w:t>
      </w:r>
      <w:r>
        <w:rPr/>
        <w:t>”</w:t>
      </w:r>
      <w:r>
        <w:rPr/>
        <w:t>] = false</w:t>
        <w:tab/>
        <w:tab/>
        <w:t xml:space="preserve">-- </w:t>
      </w:r>
      <w:r>
        <w:rPr/>
        <w:t>不采用高亮渲染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Bones</w:t>
      </w:r>
      <w:r>
        <w:rPr/>
        <w:t>”</w:t>
      </w:r>
      <w:r>
        <w:rPr/>
        <w:t>] = { 0, 1, 2, 3, 11, 12, 13, 14, 15, 16, 17, 18, 19, 20, 22, 23, 24, 25, 26,27, 28, 29, 30, 31, 32, 33, 34, 35, 36, 37, 38, 39, 40, 41, 42, 43, 44, 45, 46, 47, 48, 49, 50, 51, 52 }</w:t>
      </w:r>
    </w:p>
    <w:p>
      <w:pPr>
        <w:pStyle w:val="Normal"/>
        <w:ind w:left="2520" w:firstLine="420"/>
        <w:rPr/>
      </w:pPr>
      <w:r>
        <w:rPr/>
        <w:t xml:space="preserve">---- </w:t>
      </w:r>
      <w:r>
        <w:rPr/>
        <w:t>参与运动模糊的模型骨骼的索引</w:t>
      </w:r>
    </w:p>
    <w:p>
      <w:pPr>
        <w:pStyle w:val="Normal"/>
        <w:rPr/>
      </w:pPr>
      <w:r>
        <w:rPr/>
        <w:t>ECMApi.ECM_MotionBlur(model, Param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Style12">
    <w:name w:val="占位符文本"/>
    <w:basedOn w:val="Style11"/>
    <w:qFormat/>
    <w:rPr>
      <w:color w:val="808080"/>
    </w:rPr>
  </w:style>
  <w:style w:type="character" w:styleId="Char3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%5C%5C&#25106;&#25351;01.gfx" TargetMode="External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png"/><Relationship Id="rId8" Type="http://schemas.openxmlformats.org/officeDocument/2006/relationships/hyperlink" Target="../../%5C%5C1.gfx" TargetMode="External"/><Relationship Id="rId9" Type="http://schemas.openxmlformats.org/officeDocument/2006/relationships/hyperlink" Target="../../%5C%5C1.gfx" TargetMode="External"/><Relationship Id="rId10" Type="http://schemas.openxmlformats.org/officeDocument/2006/relationships/hyperlink" Target="../../%5C%5C1.gfx" TargetMode="External"/><Relationship Id="rId11" Type="http://schemas.openxmlformats.org/officeDocument/2006/relationships/hyperlink" Target="../../%5C%5C1.gfx" TargetMode="External"/><Relationship Id="rId12" Type="http://schemas.openxmlformats.org/officeDocument/2006/relationships/hyperlink" Target="../../%5C%5C1.gf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6:00Z</dcterms:created>
  <dc:creator>研发中心</dc:creator>
  <dc:description/>
  <cp:keywords/>
  <dc:language>en-US</dc:language>
  <cp:lastModifiedBy>微软用户</cp:lastModifiedBy>
  <dcterms:modified xsi:type="dcterms:W3CDTF">2012-03-06T06:21:00Z</dcterms:modified>
  <cp:revision>7</cp:revision>
  <dc:subject/>
  <dc:title/>
</cp:coreProperties>
</file>